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1165</wp:posOffset>
                </wp:positionH>
                <wp:positionV relativeFrom="page">
                  <wp:posOffset>1720215</wp:posOffset>
                </wp:positionV>
                <wp:extent cx="3759200" cy="771525"/>
                <wp:effectExtent l="6350" t="762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771480"/>
                          <a:chOff x="0" y="0"/>
                          <a:chExt cx="3759120" cy="77148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126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13">
                                <a:moveTo>
                                  <a:pt x="0" y="11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132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0"/>
                            <a:ext cx="126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38640"/>
                            <a:ext cx="122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230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126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600" y="59760"/>
                            <a:ext cx="221688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35.45pt;width:296pt;height:60.75pt" coordorigin="679,2709" coordsize="5920,1215">
                <v:shape id="shape_0" coordsize="20,1113" path="m0,1113l0,0e" stroked="t" o:allowincell="f" style="position:absolute;left:679;top:2793;width:19;height:113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41" path="m0,41l0,0l41,0e" stroked="t" o:allowincell="f" style="position:absolute;left:679;top:2709;width:41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5,20" path="m0,0l2075,0e" stroked="t" o:allowincell="f" style="position:absolute;left:804;top:2709;width:208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196" path="m0,0l0,1196e" stroked="t" o:allowincell="f" style="position:absolute;left:2846;top:2709;width:19;height:12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3715;width:192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0,20" path="m0,0l3619,0e" stroked="t" o:allowincell="f" style="position:absolute;left:2967;top:2709;width:363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196" path="m0,0l0,1196e" stroked="t" o:allowincell="f" style="position:absolute;left:6558;top:2709;width:19;height:12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38;top:2803;width:3490;height:9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">
                <wp:simplePos x="0" y="0"/>
                <wp:positionH relativeFrom="page">
                  <wp:posOffset>4229735</wp:posOffset>
                </wp:positionH>
                <wp:positionV relativeFrom="page">
                  <wp:posOffset>1609090</wp:posOffset>
                </wp:positionV>
                <wp:extent cx="2818130" cy="882650"/>
                <wp:effectExtent l="7620" t="63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882720"/>
                          <a:chOff x="0" y="0"/>
                          <a:chExt cx="2818080" cy="88272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7" h="20">
                                <a:moveTo>
                                  <a:pt x="0" y="0"/>
                                </a:moveTo>
                                <a:lnTo>
                                  <a:pt x="4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12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2320"/>
                            <a:ext cx="1260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74988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2960" y="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0" y="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2960" y="106560"/>
                            <a:ext cx="237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0" y="146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6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26.7pt;width:221.9pt;height:69.5pt" coordorigin="6661,2534" coordsize="4438,1390">
                <v:shape id="shape_0" coordsize="4337,20" path="m0,0l4337,0e" stroked="t" o:allowincell="f" style="position:absolute;left:6661;top:2711;width:433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039;top:271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196" path="m0,0l0,1196e" stroked="t" o:allowincell="f" style="position:absolute;left:11079;top:2711;width:19;height:12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371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9941;top:2534;width:375;height:167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41;top:253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41;top:253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93;top:2535;width:105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19;top:256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41;top:2702;width:374;height:168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41;top:270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41;top:270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93;top:2764;width:104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19;top:278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1165</wp:posOffset>
                </wp:positionH>
                <wp:positionV relativeFrom="page">
                  <wp:posOffset>2532380</wp:posOffset>
                </wp:positionV>
                <wp:extent cx="1409065" cy="79756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97400"/>
                          <a:chOff x="0" y="0"/>
                          <a:chExt cx="1409040" cy="797400"/>
                        </a:xfrm>
                      </wpg:grpSpPr>
                      <wps:wsp>
                        <wps:cNvSpPr/>
                        <wps:spPr>
                          <a:xfrm>
                            <a:off x="79920" y="25920"/>
                            <a:ext cx="132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3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99.4pt;width:110.95pt;height:62.8pt" coordorigin="679,3988" coordsize="2219,1256">
                <v:shape id="shape_0" coordsize="2075,20" path="m0,0l2075,0e" stroked="t" o:allowincell="f" style="position:absolute;left:805;top:4029;width:20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58;top:39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402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39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5035;width:193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5">
                <wp:simplePos x="0" y="0"/>
                <wp:positionH relativeFrom="page">
                  <wp:posOffset>4229735</wp:posOffset>
                </wp:positionH>
                <wp:positionV relativeFrom="page">
                  <wp:posOffset>2532380</wp:posOffset>
                </wp:positionV>
                <wp:extent cx="2818130" cy="797560"/>
                <wp:effectExtent l="6350" t="635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99.4pt;width:221.9pt;height:62.8pt" coordorigin="6661,3988" coordsize="4438,1256">
                <v:shape id="shape_0" coordsize="4418,20" path="m0,0l4418,0e" stroked="t" o:allowincell="f" style="position:absolute;left:6661;top:402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39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503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1165</wp:posOffset>
                </wp:positionH>
                <wp:positionV relativeFrom="page">
                  <wp:posOffset>3370580</wp:posOffset>
                </wp:positionV>
                <wp:extent cx="1409065" cy="797560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97400"/>
                          <a:chOff x="0" y="0"/>
                          <a:chExt cx="1409040" cy="797400"/>
                        </a:xfrm>
                      </wpg:grpSpPr>
                      <wps:wsp>
                        <wps:cNvSpPr/>
                        <wps:spPr>
                          <a:xfrm>
                            <a:off x="79920" y="25920"/>
                            <a:ext cx="132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3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265.4pt;width:110.95pt;height:62.8pt" coordorigin="679,5308" coordsize="2219,1256">
                <v:shape id="shape_0" coordsize="2075,20" path="m0,0l2075,0e" stroked="t" o:allowincell="f" style="position:absolute;left:805;top:5349;width:20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58;top:53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534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53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6355;width:193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7">
                <wp:simplePos x="0" y="0"/>
                <wp:positionH relativeFrom="page">
                  <wp:posOffset>4229735</wp:posOffset>
                </wp:positionH>
                <wp:positionV relativeFrom="page">
                  <wp:posOffset>3370580</wp:posOffset>
                </wp:positionV>
                <wp:extent cx="2818130" cy="797560"/>
                <wp:effectExtent l="635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265.4pt;width:221.9pt;height:62.8pt" coordorigin="6661,5308" coordsize="4438,1256">
                <v:shape id="shape_0" coordsize="4418,20" path="m0,0l4418,0e" stroked="t" o:allowincell="f" style="position:absolute;left:6661;top:534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53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635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1165</wp:posOffset>
                </wp:positionH>
                <wp:positionV relativeFrom="page">
                  <wp:posOffset>4208780</wp:posOffset>
                </wp:positionV>
                <wp:extent cx="1409065" cy="797560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97400"/>
                          <a:chOff x="0" y="0"/>
                          <a:chExt cx="1409040" cy="797400"/>
                        </a:xfrm>
                      </wpg:grpSpPr>
                      <wps:wsp>
                        <wps:cNvSpPr/>
                        <wps:spPr>
                          <a:xfrm>
                            <a:off x="79920" y="25920"/>
                            <a:ext cx="132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3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331.4pt;width:110.95pt;height:62.8pt" coordorigin="679,6628" coordsize="2219,1256">
                <v:shape id="shape_0" coordsize="2075,20" path="m0,0l2075,0e" stroked="t" o:allowincell="f" style="position:absolute;left:805;top:6669;width:20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58;top:66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666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66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7675;width:193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79600</wp:posOffset>
                </wp:positionH>
                <wp:positionV relativeFrom="page">
                  <wp:posOffset>4208780</wp:posOffset>
                </wp:positionV>
                <wp:extent cx="2310765" cy="79756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797400"/>
                          <a:chOff x="0" y="0"/>
                          <a:chExt cx="231084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31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23840"/>
                            <a:ext cx="21578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331.4pt;width:181.95pt;height:62.8pt" coordorigin="2960,6628" coordsize="3639,1256">
                <v:shape id="shape_0" coordsize="3620,20" path="m0,0l3619,0e" stroked="t" o:allowincell="f" style="position:absolute;left:2960;top:6669;width:36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6558;top:66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973;top:6823;width:3397;height:7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0">
                <wp:simplePos x="0" y="0"/>
                <wp:positionH relativeFrom="page">
                  <wp:posOffset>4229735</wp:posOffset>
                </wp:positionH>
                <wp:positionV relativeFrom="page">
                  <wp:posOffset>4208780</wp:posOffset>
                </wp:positionV>
                <wp:extent cx="2818130" cy="797560"/>
                <wp:effectExtent l="6350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331.4pt;width:221.9pt;height:62.8pt" coordorigin="6661,6628" coordsize="4438,1256">
                <v:shape id="shape_0" coordsize="4418,20" path="m0,0l4418,0e" stroked="t" o:allowincell="f" style="position:absolute;left:6661;top:666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66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767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1165</wp:posOffset>
                </wp:positionH>
                <wp:positionV relativeFrom="page">
                  <wp:posOffset>5046980</wp:posOffset>
                </wp:positionV>
                <wp:extent cx="1409065" cy="79756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97400"/>
                          <a:chOff x="0" y="0"/>
                          <a:chExt cx="1409040" cy="797400"/>
                        </a:xfrm>
                      </wpg:grpSpPr>
                      <wps:wsp>
                        <wps:cNvSpPr/>
                        <wps:spPr>
                          <a:xfrm>
                            <a:off x="79920" y="25920"/>
                            <a:ext cx="132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3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397.4pt;width:110.95pt;height:62.8pt" coordorigin="679,7948" coordsize="2219,1256">
                <v:shape id="shape_0" coordsize="2075,20" path="m0,0l2075,0e" stroked="t" o:allowincell="f" style="position:absolute;left:805;top:7989;width:20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58;top:794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798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794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8995;width:193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2">
                <wp:simplePos x="0" y="0"/>
                <wp:positionH relativeFrom="page">
                  <wp:posOffset>4229735</wp:posOffset>
                </wp:positionH>
                <wp:positionV relativeFrom="page">
                  <wp:posOffset>5046980</wp:posOffset>
                </wp:positionV>
                <wp:extent cx="2818130" cy="797560"/>
                <wp:effectExtent l="6350" t="635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397.4pt;width:221.9pt;height:62.8pt" coordorigin="6661,7948" coordsize="4438,1256">
                <v:shape id="shape_0" coordsize="4418,20" path="m0,0l4418,0e" stroked="t" o:allowincell="f" style="position:absolute;left:6661;top:798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794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899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1165</wp:posOffset>
                </wp:positionH>
                <wp:positionV relativeFrom="page">
                  <wp:posOffset>5885180</wp:posOffset>
                </wp:positionV>
                <wp:extent cx="3759200" cy="797560"/>
                <wp:effectExtent l="6350" t="635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797400"/>
                          <a:chOff x="0" y="0"/>
                          <a:chExt cx="3759120" cy="797400"/>
                        </a:xfrm>
                      </wpg:grpSpPr>
                      <wps:wsp>
                        <wps:cNvSpPr/>
                        <wps:spPr>
                          <a:xfrm>
                            <a:off x="79200" y="25920"/>
                            <a:ext cx="132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2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5920"/>
                            <a:ext cx="230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110520"/>
                            <a:ext cx="2293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463.4pt;width:296pt;height:62.8pt" coordorigin="679,9268" coordsize="5920,1256">
                <v:shape id="shape_0" coordsize="2075,20" path="m0,0l2075,0e" stroked="t" o:allowincell="f" style="position:absolute;left:804;top:9309;width:208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46;top:926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930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926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10315;width:192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0,20" path="m0,0l3619,0e" stroked="t" o:allowincell="f" style="position:absolute;left:2967;top:9309;width:363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6558;top:926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911;top:9442;width:3611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">
                <wp:simplePos x="0" y="0"/>
                <wp:positionH relativeFrom="page">
                  <wp:posOffset>4229735</wp:posOffset>
                </wp:positionH>
                <wp:positionV relativeFrom="page">
                  <wp:posOffset>5885180</wp:posOffset>
                </wp:positionV>
                <wp:extent cx="2818130" cy="797560"/>
                <wp:effectExtent l="6350" t="6350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463.4pt;width:221.9pt;height:62.8pt" coordorigin="6661,9268" coordsize="4438,1256">
                <v:shape id="shape_0" coordsize="4418,20" path="m0,0l4418,0e" stroked="t" o:allowincell="f" style="position:absolute;left:6661;top:930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926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1031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1165</wp:posOffset>
                </wp:positionH>
                <wp:positionV relativeFrom="page">
                  <wp:posOffset>6723380</wp:posOffset>
                </wp:positionV>
                <wp:extent cx="3759200" cy="797560"/>
                <wp:effectExtent l="6350" t="635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797400"/>
                          <a:chOff x="0" y="0"/>
                          <a:chExt cx="3759120" cy="797400"/>
                        </a:xfrm>
                      </wpg:grpSpPr>
                      <wps:wsp>
                        <wps:cNvSpPr/>
                        <wps:spPr>
                          <a:xfrm>
                            <a:off x="79200" y="25920"/>
                            <a:ext cx="132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2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5920"/>
                            <a:ext cx="230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440" y="168120"/>
                            <a:ext cx="22039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529.4pt;width:296pt;height:62.8pt" coordorigin="679,10588" coordsize="5920,1256">
                <v:shape id="shape_0" coordsize="2075,20" path="m0,0l2075,0e" stroked="t" o:allowincell="f" style="position:absolute;left:804;top:10629;width:208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46;top:105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1062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105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11635;width:192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0,20" path="m0,0l3619,0e" stroked="t" o:allowincell="f" style="position:absolute;left:2967;top:10629;width:363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6558;top:105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878;top:10853;width:3470;height:7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">
                <wp:simplePos x="0" y="0"/>
                <wp:positionH relativeFrom="page">
                  <wp:posOffset>4229735</wp:posOffset>
                </wp:positionH>
                <wp:positionV relativeFrom="page">
                  <wp:posOffset>6723380</wp:posOffset>
                </wp:positionV>
                <wp:extent cx="2818130" cy="797560"/>
                <wp:effectExtent l="6350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529.4pt;width:221.9pt;height:62.8pt" coordorigin="6661,10588" coordsize="4438,1256">
                <v:shape id="shape_0" coordsize="4418,20" path="m0,0l4418,0e" stroked="t" o:allowincell="f" style="position:absolute;left:6661;top:1062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1058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1163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1165</wp:posOffset>
                </wp:positionH>
                <wp:positionV relativeFrom="page">
                  <wp:posOffset>7561580</wp:posOffset>
                </wp:positionV>
                <wp:extent cx="3759200" cy="797560"/>
                <wp:effectExtent l="635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797400"/>
                          <a:chOff x="0" y="0"/>
                          <a:chExt cx="3759120" cy="797400"/>
                        </a:xfrm>
                      </wpg:grpSpPr>
                      <wps:wsp>
                        <wps:cNvSpPr/>
                        <wps:spPr>
                          <a:xfrm>
                            <a:off x="79200" y="25920"/>
                            <a:ext cx="132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2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5920"/>
                            <a:ext cx="2306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600" y="84960"/>
                            <a:ext cx="217872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595.4pt;width:296pt;height:62.8pt" coordorigin="679,11908" coordsize="5920,1256">
                <v:shape id="shape_0" coordsize="2075,20" path="m0,0l2075,0e" stroked="t" o:allowincell="f" style="position:absolute;left:804;top:11949;width:208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46;top:119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1194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37" path="m0,0l0,1237e" stroked="t" o:allowincell="f" style="position:absolute;left:679;top:119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12955;width:192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0,20" path="m0,0l3619,0e" stroked="t" o:allowincell="f" style="position:absolute;left:2967;top:11949;width:363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6558;top:119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2938;top:12042;width:3430;height:9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8">
                <wp:simplePos x="0" y="0"/>
                <wp:positionH relativeFrom="page">
                  <wp:posOffset>4229735</wp:posOffset>
                </wp:positionH>
                <wp:positionV relativeFrom="page">
                  <wp:posOffset>7561580</wp:posOffset>
                </wp:positionV>
                <wp:extent cx="2818130" cy="797560"/>
                <wp:effectExtent l="6350" t="6350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595.4pt;width:221.9pt;height:62.8pt" coordorigin="6661,11908" coordsize="4438,1256">
                <v:shape id="shape_0" coordsize="4418,20" path="m0,0l4418,0e" stroked="t" o:allowincell="f" style="position:absolute;left:6661;top:1194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1190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1295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1165</wp:posOffset>
                </wp:positionH>
                <wp:positionV relativeFrom="page">
                  <wp:posOffset>8399780</wp:posOffset>
                </wp:positionV>
                <wp:extent cx="1409065" cy="797560"/>
                <wp:effectExtent l="635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97400"/>
                          <a:chOff x="0" y="0"/>
                          <a:chExt cx="140904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5920"/>
                            <a:ext cx="132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64920"/>
                            <a:ext cx="123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2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661.4pt;width:110.95pt;height:62.8pt" coordorigin="679,13228" coordsize="2219,1256">
                <v:shape id="shape_0" coordsize="20,1237" path="m0,0l0,1237e" stroked="t" o:allowincell="f" style="position:absolute;left:679;top:132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2,20" path="m0,0l41,0e" stroked="t" o:allowincell="f" style="position:absolute;left:679;top:13269;width:4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5,20" path="m0,0l2075,0e" stroked="t" o:allowincell="f" style="position:absolute;left:805;top:13269;width:209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2858;top:132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20,20" path="m0,0l1920,0e" stroked="t" o:allowincell="f" style="position:absolute;left:759;top:14275;width:193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1165</wp:posOffset>
                </wp:positionH>
                <wp:positionV relativeFrom="page">
                  <wp:posOffset>9237980</wp:posOffset>
                </wp:positionV>
                <wp:extent cx="38735" cy="38735"/>
                <wp:effectExtent l="6985" t="698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8880"/>
                          <a:chOff x="0" y="0"/>
                          <a:chExt cx="3888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1"/>
                                </a:move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727.4pt;width:3.05pt;height:3.05pt" coordorigin="679,14548" coordsize="61,61">
                <v:shape id="shape_0" coordsize="20,41" path="m10,41l0,41l0,0e" stroked="t" o:allowincell="f" style="position:absolute;left:679;top:14548;width:2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2,20" path="m0,0l41,0e" stroked="t" o:allowincell="f" style="position:absolute;left:679;top:14589;width:6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10540</wp:posOffset>
                </wp:positionH>
                <wp:positionV relativeFrom="page">
                  <wp:posOffset>9237980</wp:posOffset>
                </wp:positionV>
                <wp:extent cx="1329690" cy="38735"/>
                <wp:effectExtent l="6350" t="6985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38880"/>
                          <a:chOff x="0" y="0"/>
                          <a:chExt cx="1329840" cy="38880"/>
                        </a:xfrm>
                      </wpg:grpSpPr>
                      <wps:wsp>
                        <wps:cNvSpPr/>
                        <wps:spPr>
                          <a:xfrm>
                            <a:off x="130428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32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727.4pt;width:104.7pt;height:3.05pt" coordorigin="804,14548" coordsize="2094,61">
                <v:shape id="shape_0" coordsize="20,41" path="m0,41l0,0e" stroked="t" o:allowincell="f" style="position:absolute;left:2858;top:1454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75,20" path="m0,0l2075,0e" stroked="t" o:allowincell="f" style="position:absolute;left:804;top:14589;width:2093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2">
                <wp:simplePos x="0" y="0"/>
                <wp:positionH relativeFrom="page">
                  <wp:posOffset>4229735</wp:posOffset>
                </wp:positionH>
                <wp:positionV relativeFrom="page">
                  <wp:posOffset>8399780</wp:posOffset>
                </wp:positionV>
                <wp:extent cx="2818130" cy="797560"/>
                <wp:effectExtent l="6350" t="6350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97400"/>
                          <a:chOff x="0" y="0"/>
                          <a:chExt cx="2818080" cy="7974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8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8" h="20">
                                <a:moveTo>
                                  <a:pt x="0" y="0"/>
                                </a:moveTo>
                                <a:lnTo>
                                  <a:pt x="4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64920"/>
                            <a:ext cx="243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0">
                                <a:moveTo>
                                  <a:pt x="0" y="0"/>
                                </a:moveTo>
                                <a:lnTo>
                                  <a:pt x="3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661.4pt;width:221.9pt;height:62.8pt" coordorigin="6661,13228" coordsize="4438,1256">
                <v:shape id="shape_0" coordsize="4418,20" path="m0,0l4418,0e" stroked="t" o:allowincell="f" style="position:absolute;left:6661;top:13269;width:44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237" path="m0,0l0,1237e" stroked="t" o:allowincell="f" style="position:absolute;left:11079;top:13228;width:19;height:12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840,20" path="m0,0l3840,0e" stroked="t" o:allowincell="f" style="position:absolute;left:6739;top:14275;width:38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79600</wp:posOffset>
                </wp:positionH>
                <wp:positionV relativeFrom="page">
                  <wp:posOffset>9237980</wp:posOffset>
                </wp:positionV>
                <wp:extent cx="2310765" cy="38735"/>
                <wp:effectExtent l="6985" t="698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8880"/>
                          <a:chOff x="0" y="0"/>
                          <a:chExt cx="2310840" cy="38880"/>
                        </a:xfrm>
                      </wpg:grpSpPr>
                      <wps:wsp>
                        <wps:cNvSpPr/>
                        <wps:spPr>
                          <a:xfrm>
                            <a:off x="2284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31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2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727.4pt;width:181.95pt;height:3.05pt" coordorigin="2960,14548" coordsize="3639,61">
                <v:shape id="shape_0" coordsize="20,41" path="m0,41l0,0e" stroked="t" o:allowincell="f" style="position:absolute;left:6558;top:1454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0,20" path="m0,0l3619,0e" stroked="t" o:allowincell="f" style="position:absolute;left:2960;top:14589;width:36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4">
                <wp:simplePos x="0" y="0"/>
                <wp:positionH relativeFrom="page">
                  <wp:posOffset>4229735</wp:posOffset>
                </wp:positionH>
                <wp:positionV relativeFrom="page">
                  <wp:posOffset>9237980</wp:posOffset>
                </wp:positionV>
                <wp:extent cx="2818130" cy="38735"/>
                <wp:effectExtent l="7620" t="698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38880"/>
                          <a:chOff x="0" y="0"/>
                          <a:chExt cx="2818080" cy="38880"/>
                        </a:xfrm>
                      </wpg:grpSpPr>
                      <wps:wsp>
                        <wps:cNvSpPr/>
                        <wps:spPr>
                          <a:xfrm>
                            <a:off x="280548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7" h="20">
                                <a:moveTo>
                                  <a:pt x="0" y="0"/>
                                </a:moveTo>
                                <a:lnTo>
                                  <a:pt x="4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98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727.4pt;width:221.9pt;height:3.05pt" coordorigin="6661,14548" coordsize="4438,61">
                <v:shape id="shape_0" coordsize="20,41" path="m0,41l0,0e" stroked="t" o:allowincell="f" style="position:absolute;left:11079;top:1454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337,20" path="m0,0l4337,0e" stroked="t" o:allowincell="f" style="position:absolute;left:6661;top:14589;width:433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039;top:145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806450</wp:posOffset>
                </wp:positionH>
                <wp:positionV relativeFrom="paragraph">
                  <wp:posOffset>1637665</wp:posOffset>
                </wp:positionV>
                <wp:extent cx="2298700" cy="12700"/>
                <wp:effectExtent l="6350" t="6350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20">
                              <a:moveTo>
                                <a:pt x="0" y="0"/>
                              </a:moveTo>
                              <a:lnTo>
                                <a:pt x="36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20" path="m0,0l3619,0e" stroked="t" o:allowincell="f" style="position:absolute;margin-left:63.5pt;margin-top:128.95pt;width:180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9">
                <wp:simplePos x="0" y="0"/>
                <wp:positionH relativeFrom="column">
                  <wp:posOffset>3079115</wp:posOffset>
                </wp:positionH>
                <wp:positionV relativeFrom="paragraph">
                  <wp:posOffset>1611630</wp:posOffset>
                </wp:positionV>
                <wp:extent cx="12700" cy="785495"/>
                <wp:effectExtent l="6350" t="6985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37">
                              <a:moveTo>
                                <a:pt x="0" y="0"/>
                              </a:moveTo>
                              <a:lnTo>
                                <a:pt x="0" y="12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37" path="m0,0l0,1237e" stroked="t" o:allowincell="f" style="position:absolute;margin-left:242.45pt;margin-top:126.9pt;width:0.95pt;height:61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806450</wp:posOffset>
                </wp:positionH>
                <wp:positionV relativeFrom="paragraph">
                  <wp:posOffset>4152265</wp:posOffset>
                </wp:positionV>
                <wp:extent cx="2298700" cy="12700"/>
                <wp:effectExtent l="6350" t="635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20">
                              <a:moveTo>
                                <a:pt x="0" y="0"/>
                              </a:moveTo>
                              <a:lnTo>
                                <a:pt x="36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20" path="m0,0l3619,0e" stroked="t" o:allowincell="f" style="position:absolute;margin-left:63.5pt;margin-top:326.95pt;width:180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02">
                <wp:simplePos x="0" y="0"/>
                <wp:positionH relativeFrom="column">
                  <wp:posOffset>3079115</wp:posOffset>
                </wp:positionH>
                <wp:positionV relativeFrom="paragraph">
                  <wp:posOffset>4126230</wp:posOffset>
                </wp:positionV>
                <wp:extent cx="12700" cy="785495"/>
                <wp:effectExtent l="6350" t="6985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37">
                              <a:moveTo>
                                <a:pt x="0" y="0"/>
                              </a:moveTo>
                              <a:lnTo>
                                <a:pt x="0" y="12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37" path="m0,0l0,1237e" stroked="t" o:allowincell="f" style="position:absolute;margin-left:242.45pt;margin-top:324.9pt;width:0.95pt;height:61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806450</wp:posOffset>
                </wp:positionH>
                <wp:positionV relativeFrom="paragraph">
                  <wp:posOffset>7505065</wp:posOffset>
                </wp:positionV>
                <wp:extent cx="2298700" cy="12700"/>
                <wp:effectExtent l="6350" t="635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20">
                              <a:moveTo>
                                <a:pt x="0" y="0"/>
                              </a:moveTo>
                              <a:lnTo>
                                <a:pt x="36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20" path="m0,0l3619,0e" stroked="t" o:allowincell="f" style="position:absolute;margin-left:63.5pt;margin-top:590.95pt;width:180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04">
                <wp:simplePos x="0" y="0"/>
                <wp:positionH relativeFrom="column">
                  <wp:posOffset>3079115</wp:posOffset>
                </wp:positionH>
                <wp:positionV relativeFrom="paragraph">
                  <wp:posOffset>7479030</wp:posOffset>
                </wp:positionV>
                <wp:extent cx="12700" cy="785495"/>
                <wp:effectExtent l="6350" t="6985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37">
                              <a:moveTo>
                                <a:pt x="0" y="0"/>
                              </a:moveTo>
                              <a:lnTo>
                                <a:pt x="0" y="12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37" path="m0,0l0,1237e" stroked="t" o:allowincell="f" style="position:absolute;margin-left:242.45pt;margin-top:588.9pt;width:0.95pt;height:61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806450</wp:posOffset>
                </wp:positionH>
                <wp:positionV relativeFrom="paragraph">
                  <wp:posOffset>2475865</wp:posOffset>
                </wp:positionV>
                <wp:extent cx="2298700" cy="12700"/>
                <wp:effectExtent l="6350" t="635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20">
                              <a:moveTo>
                                <a:pt x="0" y="0"/>
                              </a:moveTo>
                              <a:lnTo>
                                <a:pt x="36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0,20" path="m0,0l3619,0e" stroked="t" o:allowincell="f" style="position:absolute;margin-left:63.5pt;margin-top:194.95pt;width:180.9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06">
                <wp:simplePos x="0" y="0"/>
                <wp:positionH relativeFrom="column">
                  <wp:posOffset>3079115</wp:posOffset>
                </wp:positionH>
                <wp:positionV relativeFrom="paragraph">
                  <wp:posOffset>2449830</wp:posOffset>
                </wp:positionV>
                <wp:extent cx="12700" cy="785495"/>
                <wp:effectExtent l="6350" t="6985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37">
                              <a:moveTo>
                                <a:pt x="0" y="0"/>
                              </a:moveTo>
                              <a:lnTo>
                                <a:pt x="0" y="12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37" path="m0,0l0,1237e" stroked="t" o:allowincell="f" style="position:absolute;margin-left:242.45pt;margin-top:192.9pt;width:0.95pt;height:61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06450</wp:posOffset>
            </wp:positionH>
            <wp:positionV relativeFrom="paragraph">
              <wp:posOffset>1720850</wp:posOffset>
            </wp:positionV>
            <wp:extent cx="2070100" cy="43116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814705</wp:posOffset>
            </wp:positionH>
            <wp:positionV relativeFrom="paragraph">
              <wp:posOffset>2620645</wp:posOffset>
            </wp:positionV>
            <wp:extent cx="2070100" cy="34480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4" r="-1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953135</wp:posOffset>
            </wp:positionH>
            <wp:positionV relativeFrom="paragraph">
              <wp:posOffset>4181475</wp:posOffset>
            </wp:positionV>
            <wp:extent cx="1819910" cy="54038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90905</wp:posOffset>
            </wp:positionH>
            <wp:positionV relativeFrom="paragraph">
              <wp:posOffset>7655560</wp:posOffset>
            </wp:positionV>
            <wp:extent cx="2070100" cy="43116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120900" cy="3048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0050</wp:posOffset>
                </wp:positionH>
                <wp:positionV relativeFrom="page">
                  <wp:posOffset>530225</wp:posOffset>
                </wp:positionV>
                <wp:extent cx="5511800" cy="28257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Find Someone Gam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Have you ever . . .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22.25pt;mso-wrap-distance-left:9.05pt;mso-wrap-distance-right:9.05pt;mso-wrap-distance-top:0pt;mso-wrap-distance-bottom:0pt;margin-top:41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Find Someone Game: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Have you ever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35450</wp:posOffset>
                </wp:positionH>
                <wp:positionV relativeFrom="page">
                  <wp:posOffset>1031875</wp:posOffset>
                </wp:positionV>
                <wp:extent cx="1071245" cy="44513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3"/>
                                <w:w w:val="95"/>
                                <w:sz w:val="30"/>
                                <w:szCs w:val="3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4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4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20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20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n’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35.05pt;mso-wrap-distance-left:9.05pt;mso-wrap-distance-right:9.05pt;mso-wrap-distance-top:0pt;mso-wrap-distance-bottom:0pt;margin-top:81.25pt;mso-position-vertical-relative:page;margin-left:33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3"/>
                          <w:w w:val="95"/>
                          <w:sz w:val="30"/>
                          <w:szCs w:val="30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es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4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4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No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20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20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1146810</wp:posOffset>
                </wp:positionV>
                <wp:extent cx="3556000" cy="2159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7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ave you ev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17pt;mso-wrap-distance-left:9.05pt;mso-wrap-distance-right:9.05pt;mso-wrap-distance-top:0pt;mso-wrap-distance-bottom:0pt;margin-top:90.3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7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Have you eve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76250</wp:posOffset>
                </wp:positionH>
                <wp:positionV relativeFrom="page">
                  <wp:posOffset>1895475</wp:posOffset>
                </wp:positionV>
                <wp:extent cx="471805" cy="215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149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846580</wp:posOffset>
                </wp:positionH>
                <wp:positionV relativeFrom="page">
                  <wp:posOffset>2308225</wp:posOffset>
                </wp:positionV>
                <wp:extent cx="1494790" cy="2159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been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gyp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7pt;mso-wrap-distance-left:9.05pt;mso-wrap-distance-right:9.05pt;mso-wrap-distance-top:0pt;mso-wrap-distance-bottom:0pt;margin-top:181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been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gyp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76250</wp:posOffset>
                </wp:positionH>
                <wp:positionV relativeFrom="page">
                  <wp:posOffset>2733675</wp:posOffset>
                </wp:positionV>
                <wp:extent cx="471805" cy="2159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215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46580</wp:posOffset>
                </wp:positionH>
                <wp:positionV relativeFrom="page">
                  <wp:posOffset>3146425</wp:posOffset>
                </wp:positionV>
                <wp:extent cx="1317625" cy="2159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aten</w:t>
                            </w:r>
                            <w:r>
                              <w:rPr>
                                <w:color w:val="231F20"/>
                                <w:spacing w:val="-2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aco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7pt;mso-wrap-distance-left:9.05pt;mso-wrap-distance-right:9.05pt;mso-wrap-distance-top:0pt;mso-wrap-distance-bottom:0pt;margin-top:247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aten</w:t>
                      </w:r>
                      <w:r>
                        <w:rPr>
                          <w:color w:val="231F20"/>
                          <w:spacing w:val="-2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aco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76250</wp:posOffset>
                </wp:positionH>
                <wp:positionV relativeFrom="page">
                  <wp:posOffset>3571875</wp:posOffset>
                </wp:positionV>
                <wp:extent cx="471805" cy="215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281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46580</wp:posOffset>
                </wp:positionH>
                <wp:positionV relativeFrom="page">
                  <wp:posOffset>3984625</wp:posOffset>
                </wp:positionV>
                <wp:extent cx="1348740" cy="215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aten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ravioli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7pt;mso-wrap-distance-left:9.05pt;mso-wrap-distance-right:9.05pt;mso-wrap-distance-top:0pt;mso-wrap-distance-bottom:0pt;margin-top:313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aten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raviol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6250</wp:posOffset>
                </wp:positionH>
                <wp:positionV relativeFrom="page">
                  <wp:posOffset>4410075</wp:posOffset>
                </wp:positionV>
                <wp:extent cx="471805" cy="2159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347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46580</wp:posOffset>
                </wp:positionH>
                <wp:positionV relativeFrom="page">
                  <wp:posOffset>4822825</wp:posOffset>
                </wp:positionV>
                <wp:extent cx="1671955" cy="2159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een</w:t>
                            </w:r>
                            <w:r>
                              <w:rPr>
                                <w:color w:val="231F20"/>
                                <w:spacing w:val="-2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lligato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7pt;mso-wrap-distance-left:9.05pt;mso-wrap-distance-right:9.05pt;mso-wrap-distance-top:0pt;mso-wrap-distance-bottom:0pt;margin-top:379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een</w:t>
                      </w:r>
                      <w:r>
                        <w:rPr>
                          <w:color w:val="231F20"/>
                          <w:spacing w:val="-2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n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lligat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76250</wp:posOffset>
                </wp:positionH>
                <wp:positionV relativeFrom="page">
                  <wp:posOffset>5248275</wp:posOffset>
                </wp:positionV>
                <wp:extent cx="471805" cy="2159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413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846580</wp:posOffset>
                </wp:positionH>
                <wp:positionV relativeFrom="page">
                  <wp:posOffset>5661025</wp:posOffset>
                </wp:positionV>
                <wp:extent cx="1944370" cy="2159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limbed</w:t>
                            </w:r>
                            <w:r>
                              <w:rPr>
                                <w:color w:val="231F20"/>
                                <w:spacing w:val="-2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Mt.</w:t>
                            </w:r>
                            <w:r>
                              <w:rPr>
                                <w:color w:val="231F20"/>
                                <w:spacing w:val="-2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veres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7pt;mso-wrap-distance-left:9.05pt;mso-wrap-distance-right:9.05pt;mso-wrap-distance-top:0pt;mso-wrap-distance-bottom:0pt;margin-top:445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limbed</w:t>
                      </w:r>
                      <w:r>
                        <w:rPr>
                          <w:color w:val="231F20"/>
                          <w:spacing w:val="-2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Mt.</w:t>
                      </w:r>
                      <w:r>
                        <w:rPr>
                          <w:color w:val="231F20"/>
                          <w:spacing w:val="-2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ver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76250</wp:posOffset>
                </wp:positionH>
                <wp:positionV relativeFrom="page">
                  <wp:posOffset>6086475</wp:posOffset>
                </wp:positionV>
                <wp:extent cx="471805" cy="2159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479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46580</wp:posOffset>
                </wp:positionH>
                <wp:positionV relativeFrom="page">
                  <wp:posOffset>6499225</wp:posOffset>
                </wp:positionV>
                <wp:extent cx="1555750" cy="2159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been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Hawaii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pt;mso-wrap-distance-left:9.05pt;mso-wrap-distance-right:9.05pt;mso-wrap-distance-top:0pt;mso-wrap-distance-bottom:0pt;margin-top:511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been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Hawai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76250</wp:posOffset>
                </wp:positionH>
                <wp:positionV relativeFrom="page">
                  <wp:posOffset>6924675</wp:posOffset>
                </wp:positionV>
                <wp:extent cx="471805" cy="215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545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46580</wp:posOffset>
                </wp:positionH>
                <wp:positionV relativeFrom="page">
                  <wp:posOffset>7337425</wp:posOffset>
                </wp:positionV>
                <wp:extent cx="1424305" cy="2159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aten</w:t>
                            </w:r>
                            <w:r>
                              <w:rPr>
                                <w:color w:val="231F20"/>
                                <w:spacing w:val="-2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rep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7pt;mso-wrap-distance-left:9.05pt;mso-wrap-distance-right:9.05pt;mso-wrap-distance-top:0pt;mso-wrap-distance-bottom:0pt;margin-top:577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aten</w:t>
                      </w:r>
                      <w:r>
                        <w:rPr>
                          <w:color w:val="231F20"/>
                          <w:spacing w:val="-2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rep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76250</wp:posOffset>
                </wp:positionH>
                <wp:positionV relativeFrom="page">
                  <wp:posOffset>7762875</wp:posOffset>
                </wp:positionV>
                <wp:extent cx="471805" cy="2159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611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46580</wp:posOffset>
                </wp:positionH>
                <wp:positionV relativeFrom="page">
                  <wp:posOffset>8175625</wp:posOffset>
                </wp:positionV>
                <wp:extent cx="1419225" cy="2159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een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rabbi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7pt;mso-wrap-distance-left:9.05pt;mso-wrap-distance-right:9.05pt;mso-wrap-distance-top:0pt;mso-wrap-distance-bottom:0pt;margin-top:643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een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rabb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6250</wp:posOffset>
                </wp:positionH>
                <wp:positionV relativeFrom="page">
                  <wp:posOffset>8601075</wp:posOffset>
                </wp:positionV>
                <wp:extent cx="471805" cy="2159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pt;mso-wrap-distance-left:9.05pt;mso-wrap-distance-right:9.05pt;mso-wrap-distance-top:0pt;mso-wrap-distance-bottom:0pt;margin-top:677.2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846580</wp:posOffset>
                </wp:positionH>
                <wp:positionV relativeFrom="page">
                  <wp:posOffset>9013825</wp:posOffset>
                </wp:positionV>
                <wp:extent cx="1882775" cy="215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aten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ried</w:t>
                            </w:r>
                            <w:r>
                              <w:rPr>
                                <w:color w:val="231F20"/>
                                <w:spacing w:val="-2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noodl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7pt;mso-wrap-distance-left:9.05pt;mso-wrap-distance-right:9.05pt;mso-wrap-distance-top:0pt;mso-wrap-distance-bottom:0pt;margin-top:709.75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aten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ried</w:t>
                      </w:r>
                      <w:r>
                        <w:rPr>
                          <w:color w:val="231F20"/>
                          <w:spacing w:val="-2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noodl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210" cy="17208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0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0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286000</wp:posOffset>
                </wp:positionH>
                <wp:positionV relativeFrom="page">
                  <wp:posOffset>9462770</wp:posOffset>
                </wp:positionV>
                <wp:extent cx="4730115" cy="26035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0.5pt;mso-wrap-distance-left:9.05pt;mso-wrap-distance-right:9.05pt;mso-wrap-distance-top:0pt;mso-wrap-distance-bottom:0pt;margin-top:745.1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236085</wp:posOffset>
                </wp:positionH>
                <wp:positionV relativeFrom="page">
                  <wp:posOffset>8432800</wp:posOffset>
                </wp:positionV>
                <wp:extent cx="2806065" cy="75946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y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od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664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7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y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od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941830</wp:posOffset>
                </wp:positionH>
                <wp:positionV relativeFrom="page">
                  <wp:posOffset>8849995</wp:posOffset>
                </wp:positionV>
                <wp:extent cx="149860" cy="1587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.25pt;mso-wrap-distance-left:9.05pt;mso-wrap-distance-right:9.05pt;mso-wrap-distance-top:0pt;mso-wrap-distance-bottom:0pt;margin-top:696.85pt;mso-position-vertical-relative:page;margin-left:1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37305</wp:posOffset>
                </wp:positionH>
                <wp:positionV relativeFrom="page">
                  <wp:posOffset>8760460</wp:posOffset>
                </wp:positionV>
                <wp:extent cx="145415" cy="8763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8" w:after="0"/>
                              <w:ind w:left="4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6.9pt;mso-wrap-distance-left:9.05pt;mso-wrap-distance-right:9.05pt;mso-wrap-distance-top:0pt;mso-wrap-distance-bottom:0pt;margin-top:689.8pt;mso-position-vertical-relative:page;margin-left:3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8" w:after="0"/>
                        <w:ind w:left="40" w:hanging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16890</wp:posOffset>
                </wp:positionH>
                <wp:positionV relativeFrom="page">
                  <wp:posOffset>8432800</wp:posOffset>
                </wp:positionV>
                <wp:extent cx="1292860" cy="75946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664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236085</wp:posOffset>
                </wp:positionH>
                <wp:positionV relativeFrom="page">
                  <wp:posOffset>7594600</wp:posOffset>
                </wp:positionV>
                <wp:extent cx="2806065" cy="7594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uch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?</w:t>
                            </w:r>
                            <w:r>
                              <w:rPr>
                                <w:color w:val="231F20"/>
                                <w:spacing w:val="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ow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eel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598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uch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?</w:t>
                      </w:r>
                      <w:r>
                        <w:rPr>
                          <w:color w:val="231F20"/>
                          <w:spacing w:val="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ow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</w:t>
                      </w:r>
                      <w:r>
                        <w:rPr>
                          <w:color w:val="231F20"/>
                          <w:spacing w:val="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eel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16890</wp:posOffset>
                </wp:positionH>
                <wp:positionV relativeFrom="page">
                  <wp:posOffset>7594600</wp:posOffset>
                </wp:positionV>
                <wp:extent cx="1292860" cy="75946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598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36085</wp:posOffset>
                </wp:positionH>
                <wp:positionV relativeFrom="page">
                  <wp:posOffset>6756400</wp:posOffset>
                </wp:positionV>
                <wp:extent cx="2806065" cy="75946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ike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m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532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ike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m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16890</wp:posOffset>
                </wp:positionH>
                <wp:positionV relativeFrom="page">
                  <wp:posOffset>6756400</wp:posOffset>
                </wp:positionV>
                <wp:extent cx="1292860" cy="75946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532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236085</wp:posOffset>
                </wp:positionH>
                <wp:positionV relativeFrom="page">
                  <wp:posOffset>5918200</wp:posOffset>
                </wp:positionV>
                <wp:extent cx="2806065" cy="75946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urfing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466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urfing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16890</wp:posOffset>
                </wp:positionH>
                <wp:positionV relativeFrom="page">
                  <wp:posOffset>5918200</wp:posOffset>
                </wp:positionV>
                <wp:extent cx="1292860" cy="75946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466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236085</wp:posOffset>
                </wp:positionH>
                <wp:positionV relativeFrom="page">
                  <wp:posOffset>5080000</wp:posOffset>
                </wp:positionV>
                <wp:extent cx="2806065" cy="75946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8"/>
                                <w:w w:val="95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s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un?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Or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4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8"/>
                                <w:w w:val="95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re</w:t>
                            </w:r>
                            <w:r>
                              <w:rPr>
                                <w:color w:val="231F20"/>
                                <w:spacing w:val="-2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1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ired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400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8"/>
                          <w:w w:val="95"/>
                        </w:rPr>
                        <w:t>W</w:t>
                      </w:r>
                      <w:r>
                        <w:rPr>
                          <w:color w:val="231F20"/>
                          <w:w w:val="95"/>
                        </w:rPr>
                        <w:t>as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it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un?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Or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4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8"/>
                          <w:w w:val="95"/>
                        </w:rPr>
                        <w:t>W</w:t>
                      </w:r>
                      <w:r>
                        <w:rPr>
                          <w:color w:val="231F20"/>
                          <w:w w:val="95"/>
                        </w:rPr>
                        <w:t>ere</w:t>
                      </w:r>
                      <w:r>
                        <w:rPr>
                          <w:color w:val="231F20"/>
                          <w:spacing w:val="-2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you</w:t>
                      </w:r>
                      <w:r>
                        <w:rPr>
                          <w:color w:val="231F20"/>
                          <w:spacing w:val="-19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ired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16890</wp:posOffset>
                </wp:positionH>
                <wp:positionV relativeFrom="page">
                  <wp:posOffset>5080000</wp:posOffset>
                </wp:positionV>
                <wp:extent cx="1292860" cy="75946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400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36085</wp:posOffset>
                </wp:positionH>
                <wp:positionV relativeFrom="page">
                  <wp:posOffset>4241800</wp:posOffset>
                </wp:positionV>
                <wp:extent cx="2806065" cy="75946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ere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ee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334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here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ee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16890</wp:posOffset>
                </wp:positionH>
                <wp:positionV relativeFrom="page">
                  <wp:posOffset>4241800</wp:posOffset>
                </wp:positionV>
                <wp:extent cx="1292860" cy="75946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334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36085</wp:posOffset>
                </wp:positionH>
                <wp:positionV relativeFrom="page">
                  <wp:posOffset>3403600</wp:posOffset>
                </wp:positionV>
                <wp:extent cx="2806065" cy="75946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ik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268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ik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955800</wp:posOffset>
                </wp:positionH>
                <wp:positionV relativeFrom="page">
                  <wp:posOffset>3776345</wp:posOffset>
                </wp:positionV>
                <wp:extent cx="151130" cy="15875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.25pt;mso-wrap-distance-left:9.05pt;mso-wrap-distance-right:9.05pt;mso-wrap-distance-top:0pt;mso-wrap-distance-bottom:0pt;margin-top:297.35pt;mso-position-vertical-relative:page;margin-left:1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852545</wp:posOffset>
                </wp:positionH>
                <wp:positionV relativeFrom="page">
                  <wp:posOffset>3771900</wp:posOffset>
                </wp:positionV>
                <wp:extent cx="147955" cy="1587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.25pt;mso-wrap-distance-left:9.05pt;mso-wrap-distance-right:9.05pt;mso-wrap-distance-top:0pt;mso-wrap-distance-bottom:0pt;margin-top:297pt;mso-position-vertical-relative:page;margin-left:30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16890</wp:posOffset>
                </wp:positionH>
                <wp:positionV relativeFrom="page">
                  <wp:posOffset>3403600</wp:posOffset>
                </wp:positionV>
                <wp:extent cx="1292860" cy="75946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268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36085</wp:posOffset>
                </wp:positionH>
                <wp:positionV relativeFrom="page">
                  <wp:posOffset>2565400</wp:posOffset>
                </wp:positionV>
                <wp:extent cx="2806065" cy="75946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ow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any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at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202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ow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any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eat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905000</wp:posOffset>
                </wp:positionH>
                <wp:positionV relativeFrom="page">
                  <wp:posOffset>3009900</wp:posOffset>
                </wp:positionV>
                <wp:extent cx="153670" cy="15875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.25pt;mso-wrap-distance-left:9.05pt;mso-wrap-distance-right:9.05pt;mso-wrap-distance-top:0pt;mso-wrap-distance-bottom:0pt;margin-top:237pt;mso-position-vertical-relative:page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804285</wp:posOffset>
                </wp:positionH>
                <wp:positionV relativeFrom="page">
                  <wp:posOffset>2913380</wp:posOffset>
                </wp:positionV>
                <wp:extent cx="134620" cy="94615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9" w:after="0"/>
                              <w:ind w:left="4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7.45pt;mso-wrap-distance-left:9.05pt;mso-wrap-distance-right:9.05pt;mso-wrap-distance-top:0pt;mso-wrap-distance-bottom:0pt;margin-top:229.4pt;mso-position-vertical-relative:page;margin-left:29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9" w:after="0"/>
                        <w:ind w:left="4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16890</wp:posOffset>
                </wp:positionH>
                <wp:positionV relativeFrom="page">
                  <wp:posOffset>2565400</wp:posOffset>
                </wp:positionV>
                <wp:extent cx="1292860" cy="759460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202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236085</wp:posOffset>
                </wp:positionH>
                <wp:positionV relativeFrom="page">
                  <wp:posOffset>1727200</wp:posOffset>
                </wp:positionV>
                <wp:extent cx="2806065" cy="75946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id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ee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yramids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59.8pt;mso-wrap-distance-left:9.05pt;mso-wrap-distance-right:9.05pt;mso-wrap-distance-top:0pt;mso-wrap-distance-bottom:0pt;margin-top:136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id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ee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yramids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16890</wp:posOffset>
                </wp:positionH>
                <wp:positionV relativeFrom="page">
                  <wp:posOffset>1727200</wp:posOffset>
                </wp:positionV>
                <wp:extent cx="1292860" cy="75946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9.8pt;mso-wrap-distance-left:9.05pt;mso-wrap-distance-right:9.05pt;mso-wrap-distance-top:0pt;mso-wrap-distance-bottom:0pt;margin-top:136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548130</wp:posOffset>
                </wp:positionH>
                <wp:positionV relativeFrom="page">
                  <wp:posOffset>1168400</wp:posOffset>
                </wp:positionV>
                <wp:extent cx="2286000" cy="15240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pt;mso-wrap-distance-left:9.05pt;mso-wrap-distance-right:9.05pt;mso-wrap-distance-top:0pt;mso-wrap-distance-bottom:0pt;margin-top:92pt;mso-position-vertical-relative:page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88950</wp:posOffset>
                </wp:positionH>
                <wp:positionV relativeFrom="page">
                  <wp:posOffset>2216150</wp:posOffset>
                </wp:positionV>
                <wp:extent cx="1219200" cy="15240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174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286250</wp:posOffset>
                </wp:positionH>
                <wp:positionV relativeFrom="page">
                  <wp:posOffset>2216150</wp:posOffset>
                </wp:positionV>
                <wp:extent cx="2438400" cy="1524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174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88950</wp:posOffset>
                </wp:positionH>
                <wp:positionV relativeFrom="page">
                  <wp:posOffset>3054350</wp:posOffset>
                </wp:positionV>
                <wp:extent cx="1219200" cy="15240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240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86250</wp:posOffset>
                </wp:positionH>
                <wp:positionV relativeFrom="page">
                  <wp:posOffset>3054350</wp:posOffset>
                </wp:positionV>
                <wp:extent cx="2438400" cy="15240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240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88950</wp:posOffset>
                </wp:positionH>
                <wp:positionV relativeFrom="page">
                  <wp:posOffset>3892550</wp:posOffset>
                </wp:positionV>
                <wp:extent cx="1219200" cy="15240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306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286250</wp:posOffset>
                </wp:positionH>
                <wp:positionV relativeFrom="page">
                  <wp:posOffset>3892550</wp:posOffset>
                </wp:positionV>
                <wp:extent cx="2438400" cy="15240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306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88950</wp:posOffset>
                </wp:positionH>
                <wp:positionV relativeFrom="page">
                  <wp:posOffset>4730750</wp:posOffset>
                </wp:positionV>
                <wp:extent cx="1219200" cy="15240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372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286250</wp:posOffset>
                </wp:positionH>
                <wp:positionV relativeFrom="page">
                  <wp:posOffset>4730750</wp:posOffset>
                </wp:positionV>
                <wp:extent cx="2438400" cy="152400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372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88950</wp:posOffset>
                </wp:positionH>
                <wp:positionV relativeFrom="page">
                  <wp:posOffset>5568950</wp:posOffset>
                </wp:positionV>
                <wp:extent cx="1219200" cy="15240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438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286250</wp:posOffset>
                </wp:positionH>
                <wp:positionV relativeFrom="page">
                  <wp:posOffset>5568950</wp:posOffset>
                </wp:positionV>
                <wp:extent cx="2438400" cy="152400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438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88950</wp:posOffset>
                </wp:positionH>
                <wp:positionV relativeFrom="page">
                  <wp:posOffset>6407150</wp:posOffset>
                </wp:positionV>
                <wp:extent cx="1219200" cy="15240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504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286250</wp:posOffset>
                </wp:positionH>
                <wp:positionV relativeFrom="page">
                  <wp:posOffset>6407150</wp:posOffset>
                </wp:positionV>
                <wp:extent cx="2438400" cy="15240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504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88950</wp:posOffset>
                </wp:positionH>
                <wp:positionV relativeFrom="page">
                  <wp:posOffset>7245350</wp:posOffset>
                </wp:positionV>
                <wp:extent cx="1219200" cy="152400"/>
                <wp:effectExtent l="0" t="0" r="0" b="0"/>
                <wp:wrapNone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570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286250</wp:posOffset>
                </wp:positionH>
                <wp:positionV relativeFrom="page">
                  <wp:posOffset>7245350</wp:posOffset>
                </wp:positionV>
                <wp:extent cx="2438400" cy="152400"/>
                <wp:effectExtent l="0" t="0" r="0" b="0"/>
                <wp:wrapNone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570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88950</wp:posOffset>
                </wp:positionH>
                <wp:positionV relativeFrom="page">
                  <wp:posOffset>8083550</wp:posOffset>
                </wp:positionV>
                <wp:extent cx="1219200" cy="15240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636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286250</wp:posOffset>
                </wp:positionH>
                <wp:positionV relativeFrom="page">
                  <wp:posOffset>8083550</wp:posOffset>
                </wp:positionV>
                <wp:extent cx="2438400" cy="152400"/>
                <wp:effectExtent l="0" t="0" r="0" b="0"/>
                <wp:wrapNone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636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88950</wp:posOffset>
                </wp:positionH>
                <wp:positionV relativeFrom="page">
                  <wp:posOffset>8921750</wp:posOffset>
                </wp:positionV>
                <wp:extent cx="1219200" cy="152400"/>
                <wp:effectExtent l="0" t="0" r="0" b="0"/>
                <wp:wrapNone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02.5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286250</wp:posOffset>
                </wp:positionH>
                <wp:positionV relativeFrom="page">
                  <wp:posOffset>8921750</wp:posOffset>
                </wp:positionV>
                <wp:extent cx="2438400" cy="152400"/>
                <wp:effectExtent l="0" t="0" r="0" b="0"/>
                <wp:wrapNone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702.5pt;mso-position-vertical-relative:page;margin-left:3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16890</wp:posOffset>
                </wp:positionH>
                <wp:positionV relativeFrom="page">
                  <wp:posOffset>9131300</wp:posOffset>
                </wp:positionV>
                <wp:extent cx="1318260" cy="152400"/>
                <wp:effectExtent l="0" t="0" r="0" b="0"/>
                <wp:wrapNone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2pt;mso-wrap-distance-left:9.05pt;mso-wrap-distance-right:9.05pt;mso-wrap-distance-top:0pt;mso-wrap-distance-bottom:0pt;margin-top:719pt;mso-position-vertical-relative:page;margin-left: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885950</wp:posOffset>
                </wp:positionH>
                <wp:positionV relativeFrom="page">
                  <wp:posOffset>9131300</wp:posOffset>
                </wp:positionV>
                <wp:extent cx="2298700" cy="152400"/>
                <wp:effectExtent l="0" t="0" r="0" b="0"/>
                <wp:wrapNone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2pt;mso-wrap-distance-left:9.05pt;mso-wrap-distance-right:9.05pt;mso-wrap-distance-top:0pt;mso-wrap-distance-bottom:0pt;margin-top:719pt;mso-position-vertical-relative:page;margin-left:1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36085</wp:posOffset>
                </wp:positionH>
                <wp:positionV relativeFrom="page">
                  <wp:posOffset>9131300</wp:posOffset>
                </wp:positionV>
                <wp:extent cx="2754630" cy="152400"/>
                <wp:effectExtent l="0" t="0" r="0" b="0"/>
                <wp:wrapNone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12pt;mso-wrap-distance-left:9.05pt;mso-wrap-distance-right:9.05pt;mso-wrap-distance-top:0pt;mso-wrap-distance-bottom:0pt;margin-top:719pt;mso-position-vertical-relative:page;margin-left:33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193925</wp:posOffset>
                </wp:positionH>
                <wp:positionV relativeFrom="page">
                  <wp:posOffset>2698115</wp:posOffset>
                </wp:positionV>
                <wp:extent cx="1511300" cy="381000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0pt;mso-wrap-distance-left:9.05pt;mso-wrap-distance-right:9.05pt;mso-wrap-distance-top:0pt;mso-wrap-distance-bottom:0pt;margin-top:212.45pt;mso-position-vertical-relative:page;margin-left:1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6:00Z</dcterms:created>
  <dc:creator>James Jaen</dc:creator>
  <dc:description/>
  <cp:keywords/>
  <dc:language>en-US</dc:language>
  <cp:lastModifiedBy>Zeke Pobanz</cp:lastModifiedBy>
  <dcterms:modified xsi:type="dcterms:W3CDTF">2018-03-26T00:36:00Z</dcterms:modified>
  <cp:revision>2</cp:revision>
  <dc:subject/>
  <dc:title>untitled</dc:title>
</cp:coreProperties>
</file>